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članka 95. stavka 1. Zakona o komunalnom gospodarstvu </w:t>
      </w:r>
      <w:bookmarkStart w:id="0" w:name="_Hlk87512777"/>
      <w:r>
        <w:rPr>
          <w:rFonts w:cs="Times New Roman" w:ascii="Times New Roman" w:hAnsi="Times New Roman"/>
          <w:sz w:val="24"/>
          <w:szCs w:val="24"/>
        </w:rPr>
        <w:t>(„Narodne novine“ broj 68/18, 110/18</w:t>
      </w:r>
      <w:r>
        <w:rPr>
          <w:rFonts w:cs="Times New Roman" w:ascii="Times New Roman" w:hAnsi="Times New Roman"/>
          <w:color w:val="000000"/>
          <w:sz w:val="24"/>
          <w:szCs w:val="24"/>
        </w:rPr>
        <w:t>, 32/20 i 145/24)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i članka</w:t>
      </w:r>
      <w:r>
        <w:rPr>
          <w:rFonts w:cs="Times New Roman" w:ascii="Times New Roman" w:hAnsi="Times New Roman"/>
          <w:sz w:val="24"/>
          <w:szCs w:val="24"/>
        </w:rPr>
        <w:t xml:space="preserve"> 40. Statuta Grada Koprivnice </w:t>
      </w:r>
      <w:r>
        <w:rPr>
          <w:rFonts w:cs="Times New Roman" w:ascii="Times New Roman" w:hAnsi="Times New Roman"/>
          <w:spacing w:val="-2"/>
          <w:sz w:val="24"/>
          <w:szCs w:val="24"/>
          <w:lang w:val="es-MX"/>
        </w:rPr>
        <w:t>(„Glasnik Grada Koprivnice“ broj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 4/09,</w:t>
      </w:r>
      <w:r>
        <w:rPr>
          <w:rFonts w:cs="Times New Roman" w:ascii="Times New Roman" w:hAnsi="Times New Roman"/>
          <w:sz w:val="24"/>
          <w:szCs w:val="24"/>
        </w:rPr>
        <w:t xml:space="preserve"> 1/12, 1/13, 3/13 - pročišćeni tekst, 1/18, 2/20 i 1/21), Gradsko vijeće Grada Koprivnice na __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jednici održanoj dana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025. godina</w:t>
      </w:r>
      <w:r>
        <w:rPr>
          <w:rFonts w:cs="Times New Roman" w:ascii="Times New Roman" w:hAnsi="Times New Roman"/>
          <w:sz w:val="24"/>
          <w:szCs w:val="24"/>
        </w:rPr>
        <w:t>,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52225224"/>
      <w:bookmarkStart w:id="2" w:name="_Hlk152225224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izmjeni Odluke o komunalnoj naknad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bookmarkStart w:id="3" w:name="_Hlk152225224"/>
      <w:bookmarkEnd w:id="3"/>
      <w:r>
        <w:rPr>
          <w:rFonts w:cs="Times New Roman" w:ascii="Times New Roman" w:hAnsi="Times New Roman"/>
          <w:b/>
          <w:sz w:val="24"/>
          <w:szCs w:val="24"/>
        </w:rPr>
        <w:t>Članak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4" w:name="_Hlk2689868"/>
      <w:r>
        <w:rPr>
          <w:rFonts w:cs="Times New Roman" w:ascii="Times New Roman" w:hAnsi="Times New Roman"/>
          <w:sz w:val="24"/>
          <w:szCs w:val="24"/>
        </w:rPr>
        <w:t xml:space="preserve">U Odluci o komunalnoj naknadi („Glasnik Grada Koprivnice“ broj 10/18, 10A/18, 3/19 i  7/23 i 10/24 u daljnjem tekstu: Odluka) </w:t>
      </w:r>
      <w:bookmarkStart w:id="5" w:name="_Hlk2689687"/>
      <w:r>
        <w:rPr>
          <w:rFonts w:cs="Times New Roman" w:ascii="Times New Roman" w:hAnsi="Times New Roman"/>
          <w:sz w:val="24"/>
          <w:szCs w:val="24"/>
        </w:rPr>
        <w:t xml:space="preserve">u </w:t>
      </w:r>
      <w:bookmarkEnd w:id="4"/>
      <w:bookmarkEnd w:id="5"/>
      <w:r>
        <w:rPr>
          <w:rFonts w:cs="Times New Roman" w:ascii="Times New Roman" w:hAnsi="Times New Roman"/>
          <w:sz w:val="24"/>
        </w:rPr>
        <w:t>članku 7. stavku 2. prilog pod nazivom „Područje zona za obračun komunalne naknade u Gradu Koprivnici“ mijenja se i glasi: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I ZO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>Zrinski tr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>Trg bana Josipa Jelač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</w:t>
        <w:tab/>
        <w:t>Florijanski tr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  <w:tab/>
        <w:t>Ulica Antuna Nemč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</w:t>
        <w:tab/>
        <w:t>Ulica Hrvatske državnosti do Ulice Tarašč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</w:t>
        <w:tab/>
        <w:t>Ulica Frana Galovića do Duge ulic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>Ulica Svilarsk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  <w:tab/>
        <w:t>Ulica Ivana Generalić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 ZO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>Ulica Ante Starče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>Trg dr. Tomislava Barde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</w:t>
        <w:tab/>
        <w:t>Opatič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  <w:tab/>
        <w:t>Ulica Josipa Vargo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</w:t>
        <w:tab/>
        <w:t>Duga ulic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6.</w:t>
        <w:tab/>
        <w:t>Ulica Vijećni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</w:t>
        <w:tab/>
        <w:t>Ulica Oružan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</w:t>
        <w:tab/>
        <w:t>Ulica Sokol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</w:t>
        <w:tab/>
        <w:t>Ulica Škol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</w:t>
        <w:tab/>
        <w:t>Ulica Matije Gup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</w:t>
        <w:tab/>
        <w:t>Ulica Ivana Česmičkog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.</w:t>
        <w:tab/>
        <w:t>Đelekovečka cest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.</w:t>
        <w:tab/>
        <w:t>Ulica Dan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.</w:t>
        <w:tab/>
        <w:t>Radnička cesta i Poslovna zona Radni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.</w:t>
        <w:tab/>
        <w:t>Ulica Đure Basariče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.</w:t>
        <w:tab/>
        <w:t>Ulica pravednika među narodim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7.</w:t>
        <w:tab/>
        <w:t>Gospodarska ulic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  <w:tab/>
        <w:t>Ulica Đure Ester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  <w:tab/>
        <w:t>Ulica Frankopansk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</w:t>
        <w:tab/>
        <w:t>Trg dr. Leandera Brozović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</w:t>
        <w:tab/>
        <w:t>Franjevačka ulic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</w:t>
        <w:tab/>
        <w:t>Ulica Reberins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I ZO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Koprivn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>Ulica Marov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>Ulica Potoč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</w:t>
        <w:tab/>
        <w:t>Ulica Mos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  <w:tab/>
        <w:t>Ulica Sajmiš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</w:t>
        <w:tab/>
        <w:t>Ulica Braće Rad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</w:t>
        <w:tab/>
        <w:t>Ulica Stari Brežan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</w:t>
        <w:tab/>
        <w:t>Ulica Novi Brežan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</w:t>
        <w:tab/>
        <w:t>Ulica Ivana Mažuran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</w:t>
        <w:tab/>
        <w:t>Ulica Gori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</w:t>
        <w:tab/>
        <w:t>Ulica Beč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</w:t>
        <w:tab/>
        <w:t>Ulica Omladin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.</w:t>
        <w:tab/>
        <w:t>Ulica Ferde Rusa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.</w:t>
        <w:tab/>
        <w:t>Ulica Baje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.</w:t>
        <w:tab/>
        <w:t>Magdalen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.</w:t>
        <w:tab/>
        <w:t>Ulica Dore Pejačević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.</w:t>
        <w:tab/>
        <w:t>Proljetn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7.</w:t>
        <w:tab/>
        <w:t>Ulica Petra Svačić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8.</w:t>
        <w:tab/>
        <w:t>Ulica kraljice Jelen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9.</w:t>
        <w:tab/>
        <w:t>Ulica Katarine Zrinsk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0.</w:t>
        <w:tab/>
        <w:t>Ulica Bilogor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1.</w:t>
        <w:tab/>
        <w:t>Ulica braće Malanč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2.</w:t>
        <w:tab/>
        <w:t>Ulica Cigla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3.</w:t>
        <w:tab/>
        <w:t>Ulica Cinderišć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4.</w:t>
        <w:tab/>
        <w:t>Ulica Stanka Sulimano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5.</w:t>
        <w:tab/>
        <w:t>Ulica Ivice Hiršl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6.</w:t>
        <w:tab/>
        <w:t>Starograd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7.</w:t>
        <w:tab/>
        <w:t>Ulica Milana Krmpot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8.</w:t>
        <w:tab/>
        <w:t>Ulica Gorana Kovač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9.</w:t>
        <w:tab/>
        <w:t>Ulica Špoljar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0.</w:t>
        <w:tab/>
        <w:t>Ulica Antuna Mihano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1.</w:t>
        <w:tab/>
        <w:t>Ulica Rudolfa Horvat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2.</w:t>
        <w:tab/>
        <w:t>Ulica Cvjet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3.</w:t>
        <w:tab/>
        <w:t>Ulica Antuna Gustava Matoš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4.</w:t>
        <w:tab/>
        <w:t>Ulica Grgura Karlovča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5.</w:t>
        <w:tab/>
        <w:t>Ulica Dubov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6.</w:t>
        <w:tab/>
        <w:t>Ulica Ljudevita Posavsko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7.</w:t>
        <w:tab/>
        <w:t>Trg kralja Zvonimir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38.</w:t>
        <w:tab/>
        <w:t>Ulica Josipa Juraja Strossmayer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9.</w:t>
        <w:tab/>
        <w:t>Ulica Stjepana Miklauž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0.</w:t>
        <w:tab/>
        <w:t>Ulica Križeva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1.</w:t>
        <w:tab/>
        <w:t>Trg mladost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2.</w:t>
        <w:tab/>
        <w:t>Ulica Hrvatske državnosti od Ulice Križevačke do Ulice Tarašč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3.</w:t>
        <w:tab/>
        <w:t>Ulica Tarašč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4.</w:t>
        <w:tab/>
        <w:t>Ulica Vladimira Nazor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5.</w:t>
        <w:tab/>
        <w:t>Ulica Krste Hegeduš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6.</w:t>
        <w:tab/>
        <w:t>Ulica Ivana Trnsko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47.</w:t>
        <w:tab/>
        <w:t>Ulica Augusta Šeno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8.</w:t>
        <w:tab/>
        <w:t>Ulica Josipa Kozar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9.</w:t>
        <w:tab/>
        <w:t>Istar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0.</w:t>
        <w:tab/>
        <w:t>Dalmatin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1.</w:t>
        <w:tab/>
        <w:t>Hercegovač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2.</w:t>
        <w:tab/>
        <w:t>Ulica Ljudevita Ga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3.</w:t>
        <w:tab/>
        <w:t>Ulica Nikole Tesl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4.</w:t>
        <w:tab/>
        <w:t>Ulica hrvatskih branitel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5.</w:t>
        <w:tab/>
        <w:t>Podrav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6.</w:t>
        <w:tab/>
        <w:t>Ulica Vini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7.</w:t>
        <w:tab/>
        <w:t>Kolodvor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8.</w:t>
        <w:tab/>
        <w:t>Ulica Ivana Meštro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9.</w:t>
        <w:tab/>
        <w:t>Trg kralja Krešimir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0.</w:t>
        <w:tab/>
        <w:t>Trg slobod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1.</w:t>
        <w:tab/>
        <w:t>Trg podravskih hero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2.</w:t>
        <w:tab/>
        <w:t>Trg kralja Tomislav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3.</w:t>
        <w:tab/>
        <w:t>Ulica Ivanj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4.</w:t>
        <w:tab/>
        <w:t>Ulica Donji Banov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5.</w:t>
        <w:tab/>
        <w:t>Ulica Gornji Banov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6.</w:t>
        <w:tab/>
        <w:t>Ulica Severov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7.</w:t>
        <w:tab/>
        <w:t>Ulica Franje Gaži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8.</w:t>
        <w:tab/>
        <w:t>Ulica Pavelinsk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69.</w:t>
        <w:tab/>
        <w:t>Ulica Frana Galovića od Duge ul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0.</w:t>
        <w:tab/>
        <w:t>Drav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1.</w:t>
        <w:tab/>
        <w:t>Ulica braće Wolf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2.</w:t>
        <w:tab/>
        <w:t>Ulica Adolfa Danič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3.</w:t>
        <w:tab/>
        <w:t>Ulica Josipa Bukovča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4.</w:t>
        <w:tab/>
        <w:t>Obrtnič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5.</w:t>
        <w:tab/>
        <w:t>Ulica Ivana Đurka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6.</w:t>
        <w:tab/>
        <w:t>Ulica Pavla Vuk – Pavlo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7.</w:t>
        <w:tab/>
        <w:t>Ulica Mirka Virius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8.</w:t>
        <w:tab/>
        <w:t>Ulica Mihovila Pavleka Miškin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9.</w:t>
        <w:tab/>
        <w:t>Ulica Čard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0.</w:t>
        <w:tab/>
        <w:t>Peteranska cest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1.</w:t>
        <w:tab/>
        <w:t>Ulica Gibanič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2.</w:t>
        <w:tab/>
        <w:t>Ulica Ledin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3.</w:t>
        <w:tab/>
        <w:t>Ulica Prelož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4.</w:t>
        <w:tab/>
        <w:t>Ulica Slavka Lowy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5.</w:t>
        <w:tab/>
        <w:t>Ulica Tome Šesta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6.</w:t>
        <w:tab/>
        <w:t>Ulica Stjepana Kuke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7.</w:t>
        <w:tab/>
        <w:t>Ulica Tome Blaže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8.</w:t>
        <w:tab/>
        <w:t>Ulica Josipa Reš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9.</w:t>
        <w:tab/>
        <w:t>Ulica kneza Domago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0.</w:t>
        <w:tab/>
        <w:t>Ulica Herešinsk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91.</w:t>
        <w:tab/>
        <w:t>Ulica Miroslava Krlež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2.</w:t>
        <w:tab/>
        <w:t>Ulica Mije Šime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3.</w:t>
        <w:tab/>
        <w:t>Ulica Tome Čiko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4.</w:t>
        <w:tab/>
        <w:t>Ulica Vinka Vošicko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5.</w:t>
        <w:tab/>
        <w:t>Ulica dr. Željka Selinger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6.</w:t>
        <w:tab/>
        <w:t>Ulica Ante Neimare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7.</w:t>
        <w:tab/>
        <w:t>Ulica Franje Mraz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8.</w:t>
        <w:tab/>
        <w:t>Trg Eugena Kumič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9.</w:t>
        <w:tab/>
        <w:t>Miklinov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0.</w:t>
        <w:tab/>
        <w:t>Ulica Ive Pevalek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01.</w:t>
        <w:tab/>
        <w:t>Bjelovarska cest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2.</w:t>
        <w:tab/>
        <w:t>Ulica Ivana Sabol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3.</w:t>
        <w:tab/>
        <w:t>Ulica Đure Sudet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4.</w:t>
        <w:tab/>
        <w:t>Ulica Nikole Sela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5.</w:t>
        <w:tab/>
        <w:t>Ulica Milana Graf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6.</w:t>
        <w:tab/>
        <w:t>Ulica Fortunata Pintar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7.</w:t>
        <w:tab/>
        <w:t>Varaždinska cesta do Kunovec Breg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8.</w:t>
        <w:tab/>
        <w:t>Ulica Andrije Hebrang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9.</w:t>
        <w:tab/>
        <w:t>Ludbreš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0.</w:t>
        <w:tab/>
        <w:t>Ulica Ludbreški odvoj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1.</w:t>
        <w:tab/>
        <w:t>Ulica Kalni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2.</w:t>
        <w:tab/>
        <w:t>Ulica Supilov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3.</w:t>
        <w:tab/>
        <w:t>Ulica Tome Prosenja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4.</w:t>
        <w:tab/>
        <w:t>Ulica Jurja Bedeni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5.</w:t>
        <w:tab/>
        <w:t>Ulica Čakove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6.</w:t>
        <w:tab/>
        <w:t>Domžal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7.</w:t>
        <w:tab/>
        <w:t>Ulica Brune Buš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8.</w:t>
        <w:tab/>
        <w:t>Ulica Zagreba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9.</w:t>
        <w:tab/>
        <w:t>Vinodol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0.</w:t>
        <w:tab/>
        <w:t>I.Vinodolski odvoj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1.</w:t>
        <w:tab/>
        <w:t>II. Vinodolski odvoja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22.</w:t>
        <w:tab/>
        <w:t>Vinograd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3.</w:t>
        <w:tab/>
        <w:t>Ulica Podol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4.</w:t>
        <w:tab/>
        <w:t>Ulica Zagor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5.</w:t>
        <w:tab/>
        <w:t>Ulica Crnogor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6.</w:t>
        <w:tab/>
        <w:t>Križevačka cest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7.</w:t>
        <w:tab/>
        <w:t>Ulica Rudešinkin bre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8.</w:t>
        <w:tab/>
        <w:t>Trakošćan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9.</w:t>
        <w:tab/>
        <w:t>Planinar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0.</w:t>
        <w:tab/>
        <w:t>II. Vinogradski odvoj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1.</w:t>
        <w:tab/>
        <w:t>V. Vinogradski odvoj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2.</w:t>
        <w:tab/>
        <w:t>Trg Zlate Bart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3.</w:t>
        <w:tab/>
        <w:t>Trg Ivana Pavla I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4.</w:t>
        <w:tab/>
        <w:t>Ulica Božene Lobor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5.</w:t>
        <w:tab/>
        <w:t>Ulica Zvonimira Golob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6.</w:t>
        <w:tab/>
        <w:t>Ulica Vinka Česi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7.</w:t>
        <w:tab/>
        <w:t>Mariškin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8.</w:t>
        <w:tab/>
        <w:t>Trg dr. Žarka Dolinar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9.</w:t>
        <w:tab/>
        <w:t>Ulica Gorana Vrbošića - Vrb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0.</w:t>
        <w:tab/>
        <w:t>Ulica dr. Alberta Heinrich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1.</w:t>
        <w:tab/>
        <w:t>Ulica Ruđera Bošković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42.</w:t>
        <w:tab/>
        <w:t>Ulica Ivana Gundul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3.</w:t>
        <w:tab/>
        <w:t>Ulica Pavla Kaniža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4.</w:t>
        <w:tab/>
        <w:t>Ulica Podol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5.</w:t>
        <w:tab/>
        <w:t>Ulica Mare Matoč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Vin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0.</w:t>
        <w:tab/>
        <w:t>Ulica Dubovečki breg (asfaltirani dio do kućnog broja 35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1.</w:t>
        <w:tab/>
        <w:t>Vinički pu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2.</w:t>
        <w:tab/>
        <w:t>Ulica kneza Branimir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3.</w:t>
        <w:tab/>
        <w:t>Ulica Tina Uje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4.</w:t>
        <w:tab/>
        <w:t>Ulica Vin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5.</w:t>
        <w:tab/>
        <w:t>Marijan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6.</w:t>
        <w:tab/>
        <w:t>Ulica dr. Nikole Sertića (asfaltirani dio do kućnog broja 155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Draganov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7.</w:t>
        <w:tab/>
        <w:t>Ulica Draganov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8.</w:t>
        <w:tab/>
        <w:t>Radnička cest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Starigrad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9.</w:t>
        <w:tab/>
        <w:t>Starograd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0.</w:t>
        <w:tab/>
        <w:t>Ratar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1.</w:t>
        <w:tab/>
        <w:t>Krešimirov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2.</w:t>
        <w:tab/>
        <w:t>Ulica Pod lipam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63.</w:t>
        <w:tab/>
        <w:t>Ulica Koprivnička do Lipanjske ul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4.</w:t>
        <w:tab/>
        <w:t>Ulica Širov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5.</w:t>
        <w:tab/>
        <w:t>Ulica Kamengrad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Re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6.</w:t>
        <w:tab/>
        <w:t>Ulica kralja Zvonimir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7.</w:t>
        <w:tab/>
        <w:t>Ulica Stjepana Rad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Kunovec Bre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8.</w:t>
        <w:tab/>
        <w:t>Koprivnič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Hereši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9.</w:t>
        <w:tab/>
        <w:t>Koprivnič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70.</w:t>
        <w:tab/>
        <w:t>Ulica Hrvatske državnosti (do Marovske ulice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Štaglin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IV ZO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Koprivn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>Ivanjska cest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>I. Vinogradski odvoj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</w:t>
        <w:tab/>
        <w:t>III. Vinogradski odvoj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  <w:tab/>
        <w:t>IV. Vinogradski odvoj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Vin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</w:t>
        <w:tab/>
        <w:t>Ulica Čombrov pu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</w:t>
        <w:tab/>
        <w:t>Ulica Dubovečki breg (šljunčani dio i dio od kućnog broja 37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</w:t>
        <w:tab/>
        <w:t>Ulica Dubovečki do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8.</w:t>
        <w:tab/>
        <w:t>Ulica Ivana Trubelj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</w:t>
        <w:tab/>
        <w:t>Ulica Josipa Sirutk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</w:t>
        <w:tab/>
        <w:t>Ulica Kozarnj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</w:t>
        <w:tab/>
        <w:t>Ulica Močil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.</w:t>
        <w:tab/>
        <w:t>Ulica Močilski odvojak 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.</w:t>
        <w:tab/>
        <w:t>Ulica Močilski odvojak I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.</w:t>
        <w:tab/>
        <w:t>Ulica Vinički do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.</w:t>
        <w:tab/>
        <w:t>Ulica Vinički odvojak 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.</w:t>
        <w:tab/>
        <w:t>Ulica Vinički odvojak I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7.</w:t>
        <w:tab/>
        <w:t>Ulica Voćarski pu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8.</w:t>
        <w:tab/>
        <w:t>Ulica Zvirišć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9.</w:t>
        <w:tab/>
        <w:t>Ulica dr. Nikole Sertića (neasfaltirani dio od kućnog broja 155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0.</w:t>
        <w:tab/>
        <w:t>Močilski vinograd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Starigrad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1.</w:t>
        <w:tab/>
        <w:t>Ulica Prvomaj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2.</w:t>
        <w:tab/>
        <w:t>Ulica Mlinar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3.</w:t>
        <w:tab/>
        <w:t>Ulica Koprivnička od Lipanjske ul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4.</w:t>
        <w:tab/>
        <w:t>Lipanj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5.</w:t>
        <w:tab/>
        <w:t>Ulica Nemčićev do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26.</w:t>
        <w:tab/>
        <w:t>Ulica Pionir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Hereši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7.</w:t>
        <w:tab/>
        <w:t>Marov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8.</w:t>
        <w:tab/>
        <w:t>Ulica Hrvatske državnosti (od Marovske ulice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9.</w:t>
        <w:tab/>
        <w:t>Ulica Darka Ozme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0.</w:t>
        <w:tab/>
        <w:t>Škol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1.</w:t>
        <w:tab/>
        <w:t>Ulica Matije Gup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2.</w:t>
        <w:tab/>
        <w:t>Zagor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Re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3.</w:t>
        <w:tab/>
        <w:t>Ulica 1. ma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4.</w:t>
        <w:tab/>
        <w:t>Ulica Frana Galo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5.</w:t>
        <w:tab/>
        <w:t>Ulica Logorišt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V ZO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Koprivn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>Ulica Rečko polj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>Ulica hrastov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</w:t>
        <w:tab/>
        <w:t>Vrb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Starigrad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  <w:tab/>
        <w:t>Ulica Teofila Ha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</w:t>
        <w:tab/>
        <w:t>Ulica Mire Ban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</w:t>
        <w:tab/>
        <w:t>Sveta tri Kral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</w:t>
        <w:tab/>
        <w:t>Ulica Galovićev bre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</w:t>
        <w:tab/>
        <w:t>Ulica kanal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Draganov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</w:t>
        <w:tab/>
        <w:t>Ulica Bukova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</w:t>
        <w:tab/>
        <w:t>Ulica mirni do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</w:t>
        <w:tab/>
        <w:t>Ulica vinogradarski pu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2.</w:t>
        <w:tab/>
        <w:t>Ulica rudar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.</w:t>
        <w:tab/>
        <w:t>Ulica svetog Vid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.</w:t>
        <w:tab/>
        <w:t>Ulica Krč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Kunovec Bre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.</w:t>
        <w:tab/>
        <w:t>Ulica Botinovečki jar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.</w:t>
        <w:tab/>
        <w:t>Cvetn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7.</w:t>
        <w:tab/>
        <w:t>Gorič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8.</w:t>
        <w:tab/>
        <w:t>Ulica Leptan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osmoga dana od dana objave u „Glasniku Grada Koprivnice“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VIJEĆ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 KOPRIVNIC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63-03/23-01/0001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  <w:r>
        <w:fldChar w:fldCharType="begin">
          <w:ffData>
            <w:name w:val="UrBroj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rivnica,             2025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overflowPunct w:val="false"/>
        <w:autoSpaceDE w:val="false"/>
        <w:ind w:left="7200" w:right="71" w:hanging="0"/>
        <w:textAlignment w:val="baseline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pt-PT"/>
        </w:rPr>
        <w:t>PREDSJEDNIK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  </w:t>
      </w:r>
    </w:p>
    <w:p>
      <w:pPr>
        <w:pStyle w:val="Normal"/>
        <w:shd w:fill="FFFFFF" w:val="clear"/>
        <w:overflowPunct w:val="false"/>
        <w:autoSpaceDE w:val="false"/>
        <w:ind w:left="7200" w:right="71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Ivan  Pal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both"/>
      <w:outlineLvl w:val="7"/>
    </w:pPr>
    <w:rPr>
      <w:rFonts w:ascii="Times New Roman" w:hAnsi="Times New Roman" w:cs="Times New Roman"/>
      <w:sz w:val="24"/>
      <w:lang w:val="en-GB"/>
    </w:rPr>
  </w:style>
  <w:style w:type="character" w:styleId="Zadanifontodlomka">
    <w:name w:val="Zadani font odlomka"/>
    <w:qFormat/>
    <w:rPr/>
  </w:style>
  <w:style w:type="character" w:styleId="Naslov8Char">
    <w:name w:val="Naslov 8 Char"/>
    <w:qFormat/>
    <w:rPr>
      <w:sz w:val="24"/>
      <w:lang w:val="en-GB"/>
    </w:rPr>
  </w:style>
  <w:style w:type="character" w:styleId="Naslov2Char">
    <w:name w:val="Naslov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8:05:00Z</dcterms:created>
  <dc:creator>Biserka</dc:creator>
  <dc:description/>
  <cp:keywords/>
  <dc:language>en-US</dc:language>
  <cp:lastModifiedBy>Dijana Jakopanec</cp:lastModifiedBy>
  <cp:lastPrinted>2025-10-10T07:34:00Z</cp:lastPrinted>
  <dcterms:modified xsi:type="dcterms:W3CDTF">2025-10-10T12:34:00Z</dcterms:modified>
  <cp:revision>16</cp:revision>
  <dc:subject/>
  <dc:title>Na temelju  članka 3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